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772"/>
        <w:gridCol w:w="4308"/>
        <w:gridCol w:w="413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satisfactory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eadsheet</w:t>
            </w:r>
          </w:p>
          <w:p>
            <w:pPr>
              <w:pStyle w:val="Normal"/>
              <w:rPr/>
            </w:pPr>
            <w:r>
              <w:rPr/>
              <w:t>(50%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 does not prompt user for coordinates of two lo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eadsheet does not correctly calculate dis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s of distance are not display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eadsheet does not correctly calculate mid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point is not displayed in coordinate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- - - - - 17 - - - - - - 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 prompts user for coordinates of two lo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eadsheet correctly calculates dist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s of distance are display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eadsheet correctly calculates mid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point is displayed in coordinate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- - - - - - 40 - - - - - - 4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sheet is easy to 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eadsheet format is clean and professional in appear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eadsheet converts the distance to at least one other unit of measur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- - - - - - 48 - - - - - - 5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</w:t>
            </w:r>
          </w:p>
          <w:p>
            <w:pPr>
              <w:pStyle w:val="Normal"/>
              <w:rPr/>
            </w:pPr>
            <w:r>
              <w:rPr/>
              <w:t>(50%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provide an organized typed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d not include a copy of the map or  coordinate system is not clearly def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d not list correct coordinates of all lo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d not provide several sample calcula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d not show derivation of distance form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d not show derivation of midpoint form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- - - - - - 17 - - - - - - 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an organized, typed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 included a copy of the map with coordinate system clearly def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d correct coordinates of all lo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ided several sample calculations in report (with work show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ed derivation of distance formula in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ed derivation of midpoint formula in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- - - - - - 40 - - - - - - 4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s all 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work is corr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ained how to use the excel progra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ed how the program wor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- - - - - - 48 - - - - - - 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6:00Z</dcterms:created>
  <dc:creator>mpacheco</dc:creator>
  <dc:description/>
  <cp:keywords/>
  <dc:language>en-US</dc:language>
  <cp:lastModifiedBy>koneli</cp:lastModifiedBy>
  <dcterms:modified xsi:type="dcterms:W3CDTF">2010-10-15T15:16:00Z</dcterms:modified>
  <cp:revision>2</cp:revision>
  <dc:subject/>
  <dc:title>Unsatisfactory</dc:title>
</cp:coreProperties>
</file>